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902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902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4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21-08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70890" cy="770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82"/>
      </w:tblGrid>
      <w:tr>
        <w:trPr/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7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0-07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8450" cy="298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4050" cy="654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5955" cy="762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7" t="-987" r="-987" b="-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3895" cy="67754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42" t="-1067" r="-1042" b="-1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06T08:58:00Z</cp:lastPrinted>
  <dcterms:modified xsi:type="dcterms:W3CDTF">2018-08-24T07:52:49Z</dcterms:modified>
  <cp:revision>59</cp:revision>
  <dc:subject/>
  <dc:title>QUALITAT D´AIGÜES DE BANY - CALIDAD DE AGUAS DE BAÑO</dc:title>
</cp:coreProperties>
</file>